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2</w:t>
      </w:r>
      <w:r>
        <w:rPr>
          <w:szCs w:val="24"/>
        </w:rPr>
        <w:t>7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</w:t>
      </w:r>
      <w:r>
        <w:rPr>
          <w:szCs w:val="24"/>
          <w:lang w:val="bg-BG"/>
        </w:rPr>
        <w:t>1.06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доц. д-р Мария Аврамова, доц. д-р Ирена Александрова, доц. д-р Пламена Райкова-Цанкова, доц. д-р Николай Димитров, доц. д-р Мила Атанасова-Златарева, доц. д-р Александра Равначка, проф. д-р Надежда Илиева, доц. д-р Десислава Вараджакова, доц. д-р Емилия Черкезова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: проф. д-р Стоян Недков, доц. д-р Борислав Андонов, доц. д-р Петя Трифонова, доц. д-р Лилия Димитрова, доц. д-р Цветан Коцев, доц. д-р Петър Ножаров, доц. д-р Велимира Стоян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18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lang w:val="bg-BG"/>
        </w:rPr>
        <w:t>1. Обявяване на конкурс за прием на докторанти във връзка с одобрено финансиране на проектни докторантур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представи доклади от проф. Георги Железов и доц. Цветан Коцев относно обявяване на конкурси за проектни докторантури във връзка с одобрено финансиране по процедура </w:t>
      </w:r>
      <w:r>
        <w:rPr>
          <w:szCs w:val="24"/>
        </w:rPr>
        <w:t xml:space="preserve">BG-RRP-2.012 </w:t>
      </w:r>
      <w:r>
        <w:rPr>
          <w:szCs w:val="24"/>
          <w:lang w:val="bg-BG"/>
        </w:rPr>
        <w:t>по ПВУ. Темите на докторантурите са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Пространствено моделиране и анализ на трафика за територията на град София, базиран на разновременни данни“ по професионално направление 4.4. Науки за Земята, специалност „Картография и ГИС“, научен ръководител проф. Георги Железов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Приложение на вероятностни модели за цифрово почвено картографиране с използване на геопространствени данни“ по професионално направление 4.4. Науки за Земята, специалност „Физическа география и ландшафтознание“, научен ръководител доц. Цветан Коцев.</w:t>
      </w:r>
    </w:p>
    <w:p>
      <w:pPr>
        <w:pStyle w:val="Normal"/>
        <w:ind w:left="360" w:firstLine="360"/>
        <w:jc w:val="both"/>
        <w:rPr>
          <w:szCs w:val="24"/>
          <w:lang w:val="bg-BG"/>
        </w:rPr>
      </w:pPr>
      <w:r>
        <w:rPr>
          <w:szCs w:val="24"/>
          <w:lang w:val="bg-BG"/>
        </w:rPr>
        <w:t>Крайният срок за приключване на договорите за финансиране е 30.06.2026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чл.-кор. Димчо Солаков постави на гласуване предложенията за обявяване на конкурси за проектни докторантури и те бяха единодушно приети от членовете на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7:10:00Z</dcterms:created>
  <dc:creator>Zhivka Rizova</dc:creator>
  <dc:description/>
  <dc:language>en-US</dc:language>
  <cp:lastModifiedBy>User</cp:lastModifiedBy>
  <cp:lastPrinted>2024-03-22T10:27:00Z</cp:lastPrinted>
  <dcterms:modified xsi:type="dcterms:W3CDTF">2024-06-12T08:08:00Z</dcterms:modified>
  <cp:revision>7</cp:revision>
  <dc:subject/>
  <dc:title>П Р О Т О К О Л  №  2</dc:title>
</cp:coreProperties>
</file>